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Bernadete Costa Nun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sperti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át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/ Turm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 de Aulas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Aul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-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ilizando o cálculo mental para resolução das operações: Adi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reender e assimilar operações, por meio do cálculo ment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zar os recursos existentes no computador, visando construir conhecimentos novos relativos ao tema da aul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estas aulas os estudantes serão conduzidos a STE onde sob a orientação da professora no </w:t>
      </w:r>
      <w:r>
        <w:rPr>
          <w:rFonts w:cs="Arial" w:ascii="Arial" w:hAnsi="Arial"/>
          <w:color w:val="000000"/>
        </w:rPr>
        <w:t xml:space="preserve">Projetor com Lousa Integrada irão desenvolver uma </w:t>
      </w:r>
      <w:r>
        <w:rPr>
          <w:rFonts w:cs="Arial" w:ascii="Arial" w:hAnsi="Arial"/>
        </w:rPr>
        <w:t xml:space="preserve">atividade </w:t>
      </w:r>
      <w:r>
        <w:rPr>
          <w:rFonts w:eastAsia="Calibri" w:cs="Arial" w:ascii="Arial" w:hAnsi="Arial"/>
        </w:rPr>
        <w:t>envolvendo adição de números naturais</w:t>
      </w:r>
      <w:r>
        <w:rPr>
          <w:rFonts w:cs="Arial" w:ascii="Arial" w:hAnsi="Arial"/>
        </w:rPr>
        <w:t>, através do calculo mental no aplicativo Jclic elaborada pela professora de acordo com a Oficina oferecida pelo PROGETC e ações do Projeto de Matemática Ensinando as Quatro Operaçõ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E</w:t>
      </w:r>
      <w:r>
        <w:rPr>
          <w:rFonts w:cs="Arial" w:ascii="Arial" w:hAnsi="Arial"/>
        </w:rPr>
        <w:t>, computadores, aplicativo Jcli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valiação será realizada a partir das observações da professora sobre a participação individual e seu envolvimento com a proposta, fazendo a análise do conhecimento aprendido pelo estudante sobre as temáticas trabalhad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9:50:00Z</dcterms:created>
  <dc:creator>Claudemir</dc:creator>
  <dc:description/>
  <dc:language>en-US</dc:language>
  <cp:lastModifiedBy>Claudemir</cp:lastModifiedBy>
  <dcterms:modified xsi:type="dcterms:W3CDTF">2016-05-31T19:50:00Z</dcterms:modified>
  <cp:revision>2</cp:revision>
  <dc:subject/>
  <dc:title/>
</cp:coreProperties>
</file>